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0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Style w:val="Style17"/>
                <w:bCs/>
              </w:rPr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left="318" w:hanging="1"/>
              <w:jc w:val="center"/>
              <w:rPr>
                <w:rStyle w:val="Style17"/>
                <w:b w:val="false"/>
                <w:b w:val="false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Style w:val="Style17"/>
                <w:b w:val="false"/>
                <w:bCs/>
                <w:color w:val="000000"/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ind w:left="318" w:hanging="1"/>
              <w:jc w:val="center"/>
              <w:rPr>
                <w:rStyle w:val="Style17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ind w:left="318" w:hanging="1"/>
              <w:jc w:val="center"/>
              <w:rPr>
                <w:color w:val="000000"/>
                <w:lang w:eastAsia="en-US"/>
              </w:rPr>
            </w:pPr>
            <w:r>
              <w:rPr>
                <w:rStyle w:val="Style17"/>
                <w:b w:val="false"/>
                <w:bCs/>
                <w:color w:val="000000"/>
                <w:sz w:val="28"/>
                <w:szCs w:val="28"/>
                <w:lang w:eastAsia="en-US"/>
              </w:rPr>
              <w:t xml:space="preserve">к </w:t>
            </w:r>
            <w:hyperlink w:anchor="sub_1000">
              <w:r>
                <w:rPr>
                  <w:rStyle w:val="InternetLink"/>
                  <w:color w:val="000000"/>
                  <w:sz w:val="28"/>
                  <w:szCs w:val="28"/>
                  <w:lang w:eastAsia="en-US"/>
                </w:rPr>
                <w:t>административному регламенту</w:t>
              </w:r>
            </w:hyperlink>
          </w:p>
          <w:p>
            <w:pPr>
              <w:pStyle w:val="Normal"/>
              <w:ind w:left="318" w:hanging="1"/>
              <w:jc w:val="center"/>
              <w:rPr>
                <w:rStyle w:val="Style17"/>
                <w:b w:val="false"/>
                <w:b w:val="false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</w:tr>
    </w:tbl>
    <w:p>
      <w:pPr>
        <w:pStyle w:val="Normal"/>
        <w:rPr>
          <w:rStyle w:val="Style17"/>
          <w:b/>
          <w:b/>
          <w:color w:val="0070C0"/>
          <w:sz w:val="28"/>
          <w:szCs w:val="28"/>
        </w:rPr>
      </w:pPr>
      <w:r>
        <w:rPr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на учёт ребёнка дошкольного возрас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дающегося в дошко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электронной форм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 портале управления образованием администрации муниципального образования Ейский район. </w:t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родителе (законном представитель)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16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*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мя* 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тчество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ип документа, удостоверяющего личность (паспорт)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ерия*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омер*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ыдано*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выдачи*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едставитель интересов ребенка (выбрать нужное)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е на обработку персональных данных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48"/>
        <w:gridCol w:w="5812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*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мя*  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чество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рождения*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видетельство о рождении 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ерия* 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омер* 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 зачисления (первичное зачисление, перевод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жим пребыв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грамма (вид образовательной программ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Желаемые образовательные учреждения (из списк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Имею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аво на льготное зачисл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Льготная категор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сли имеетс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Согласие, что в случае не подтверждения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наличия льготы ребенок будет возвращен в очередь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как не имеющий льг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едлагать места в ближайших дошкольных образовательных учрежде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bCs/>
                <w:i/>
                <w:i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hd w:fill="FFFFFF" w:val="clear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Желаемая дата поступления в дошкольное образовательное уч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812"/>
      </w:tblGrid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почтительный способ связи (телефон, электронная поч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лужба текстовых сообщений (SMS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Электронная поч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Способ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984"/>
        <w:gridCol w:w="5528"/>
      </w:tblGrid>
      <w:tr>
        <w:trPr>
          <w:trHeight w:val="374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почтительный способ связи (телефон, электронная поч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Уведомлять об этапах обрабо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Телеф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лужба текстовых сообщений (SMS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Электронная почта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Адрес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ндекс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ги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й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аселенный пункт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айон населенного пунк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л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ро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полнительная информ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ind w:left="-108" w:righ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Электронные копии документов (сканированные)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кумент, подтверждающий право на внеочередное или первоочередное определение ребенка в ДОУ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sz w:val="28"/>
          <w:szCs w:val="28"/>
        </w:rPr>
        <w:t>заполнения заявления о постановке на учёт ребёнка дошкольного возраста, нуждающегося в дошкольном образовании (в электронной форм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дения о родителе (законном представителе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860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*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Иванова 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мя* 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Мария 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тчество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Михайловна</w:t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ип документа, удостоверяющего личность (паспорт)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ерия*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паспорт</w:t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030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омер*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12345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ыдано*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УВД г.Ейска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выдачи*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20.08.200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едставитель интересов ребенка (выбрать нужное)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Роди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е на обработку персональных данных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716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*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Иванов </w:t>
            </w:r>
          </w:p>
        </w:tc>
      </w:tr>
      <w:tr>
        <w:trPr>
          <w:trHeight w:val="26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мя* 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Максим 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чество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Иванович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рождения*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21.12.201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видетельство о рождении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en-US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ерия*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III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АГ 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омер*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7585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81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ид зачисления (первичное зачисление, перевод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Первичное зачисление (перевод выбирается только при вторичном обращении для изменения дошкольного учреждения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жим пребыва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Полный ден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грамма (вид образовательной программы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Образовательная программа дошкольного образова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Не учитыват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Желаемые дошкольные образовательные учреждения (из списк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ДОУ № 1, 5 г.Ейск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shd w:fill="FFFFFF" w:val="clear"/>
                <w:lang w:eastAsia="en-US"/>
              </w:rPr>
              <w:t>Имею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аво на льготное зачисл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Выбрать если имеете льготу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Льготная категор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сли имеетс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18.дети из многодетных семей (Первоочередная)</w:t>
            </w:r>
          </w:p>
        </w:tc>
      </w:tr>
      <w:tr>
        <w:trPr>
          <w:trHeight w:val="44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Согласие, что в случае не подтверждения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наличия льготы ребенок будет возвращен в очередь</w:t>
            </w:r>
            <w:r>
              <w:rPr>
                <w:rStyle w:val="Appleconvertedspace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как не имеющий льг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Отметить галочкой</w:t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едлагать места в ближайших образовательных учреждения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Желаемая дата поступления в образовательное учрежд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01.09.2015</w:t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812"/>
      </w:tblGrid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почтительный способ связи (телефон, электронная поч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Телефон</w:t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лужба текстовых сообщений (SMS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  <w:lang w:eastAsia="en-US"/>
              </w:rPr>
              <w:t>+7918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Электронная поч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 w:eastAsia="en-US"/>
                </w:rPr>
                <w:t>primer@mail.ru</w:t>
              </w:r>
            </w:hyperlink>
          </w:p>
        </w:tc>
      </w:tr>
    </w:tbl>
    <w:p>
      <w:pPr>
        <w:pStyle w:val="Normal"/>
        <w:rPr/>
      </w:pPr>
      <w:r>
        <w:rPr/>
        <w:t>Способ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984"/>
        <w:gridCol w:w="5387"/>
      </w:tblGrid>
      <w:tr>
        <w:trPr>
          <w:trHeight w:val="37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почтительный способ связи (телефон, электронная почт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Электронная почта</w:t>
            </w:r>
          </w:p>
        </w:tc>
      </w:tr>
      <w:tr>
        <w:trPr>
          <w:trHeight w:val="37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Уведомлять об этапах обработ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Телеф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лужба текстовых сообщений (SMS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  <w:lang w:eastAsia="en-US"/>
              </w:rPr>
              <w:t>+7918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Электронная почта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 w:eastAsia="en-US"/>
                </w:rPr>
                <w:t>primer@mail.ru</w:t>
              </w:r>
            </w:hyperlink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Адрес: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ндекс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50000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ги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Краснодарский край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й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населенный пункт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г. Ейск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en-US"/>
              </w:rPr>
            </w:pPr>
            <w:r>
              <w:rPr>
                <w:rFonts w:cs="Times New Roman"/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айон населенного пунк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ул. Солнечная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ро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полнительная информац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  <w:lang w:eastAsia="en-US"/>
              </w:rPr>
              <w:t>В случае, если автоматический ввод адреса невозможен, можно прописать его в этом разделе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/>
              <w:ind w:lef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Электронные копии документов (сканированные)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кумент, подтверждающий право на внеочередное или первоочередное определение ребенка в ДОУ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color w:val="000000"/>
      <w:spacing w:val="0"/>
      <w:sz w:val="24"/>
      <w:szCs w:val="24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er@mail.ru" TargetMode="External"/><Relationship Id="rId3" Type="http://schemas.openxmlformats.org/officeDocument/2006/relationships/hyperlink" Target="mailto:primer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7:00Z</dcterms:created>
  <dc:creator>DNA7 X86</dc:creator>
  <dc:description/>
  <cp:keywords/>
  <dc:language>en-US</dc:language>
  <cp:lastModifiedBy>GALINA</cp:lastModifiedBy>
  <cp:lastPrinted>2021-02-15T11:37:00Z</cp:lastPrinted>
  <dcterms:modified xsi:type="dcterms:W3CDTF">2021-10-15T09:09:00Z</dcterms:modified>
  <cp:revision>10</cp:revision>
  <dc:subject/>
  <dc:title/>
</cp:coreProperties>
</file>